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mute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obt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maphore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priority inheritance mechanis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read priority queueing discipline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