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_li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various routines which RTEMS provides but returns -1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as ENOSYS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tub implementations of mprotect() and vfork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