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Terminate() drops the Giant lock so that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on the Giant lock can receive shutdown requ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