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lock with timeout on a semaphore with priority ordered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task so it has to be extra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