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  COPYRIGHT (c) 1989-2014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On-Line Applications Research Corporation (OA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The license and distribution terms for this file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found in the file LICENSE in this distribution or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http://www.rtems.org/license/LIC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describes the directives and concepts tested by this test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st set name:  psxgetattr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ectiv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thread_getatt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cep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Verify error conditions in pthread_getatt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Verify attribute set other than default on a created thre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Verify attribute set when changed by a running thread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