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schedul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set/get affinity functions work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