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broadcast - no threads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tm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enchmark the call pthread_cond_broadcast with no threads wai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