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cancel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cance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test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leanup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leanu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setting cancellation state and type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enable/disable and deferred/asynchronou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cleanup handlers that have been pushed do indee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 at at cancell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argument checking error cases in pthread_setcancel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cancel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one mutex instance that it is an error for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ttempt to block on the same condition variable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pthread_mutexattr_s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g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set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