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fch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c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fildes based operations - fchdir, fchmod, fc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