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sem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obt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onstrate that the priority inheritance protocol doesn't propa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referenced semaphor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