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hel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hell_login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hell_login_check()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