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threadq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READ_QUEUE_INITIALIZ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Thread_queue_Extra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Thread_Wait_get_i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sure that the thread queue initializer correctly initializes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sure that when an attempt is made to extract a thread which is not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thread queue, that the behavior i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sure that _Thread_Wait_get_id() returns the right object identif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high-level objec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