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cepts tested by this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ypes.h - fixed size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 name: PSXINTTYPE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invalid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Strtoimax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Strtoumax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Wcstoimax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Wcstoumax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imaxabs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with an input with any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with an input with any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imaxdiv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the output quotient and remainder with input with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