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rmios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termios services related to task driven 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ask driven I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