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8 embedded brains Gmb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rni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telnet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elnetd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if Telnet server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