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ifo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) - on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memory allocation error cas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