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obtaining a priority ceiling mutex when the calling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is the same as the priority ceiling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priority ceiling mutex getting released which results i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nblocked and the unblocked thread's priority being ele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n initially locked priority ceiling mutex elevates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ing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