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 embedded brains Gmb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pecial time values lead to the expected resu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