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Copyright (c) 2018 Chris Johns &lt;chrisj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dl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oad 5 interdependent ELF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there are no unreolved externals. There should be 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s after dl07-o3.c is loaded but resolved with o4 and o5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cate the main symbol in each lodaed object file an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load the ELF files in an order that checks dependent objec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nloaded until the references have been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peat 100 tim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