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testsuites/psxtests/psx05/psx05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Chirayu Desai &lt;chirayudesai1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g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attr_s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ry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timed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s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getsched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mutex_getprioce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test makes sure that the above directives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passing valid arguments and making sure they wor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sure that NULL or invalid arguments d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orrect error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