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imerserv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imer_canc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ending timer server timers are cance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timer_cance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