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1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ns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_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nano seconds extens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