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Classic API Task Using POSIX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Classic API tasks can be operated upon by the abo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