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ecor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ecord_dr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ecord_produ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ecord_produce_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ecord_produce_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ecord_start_ser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event recording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