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name:  termio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register_isig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signals are not delivered on QUIT and INT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d that signals are delivered when QUIT or INT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ntered after rtems_termios_posix_isig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using rtems_termios_register_isig_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signals are not delivered on QUIT and INT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efault handler rtems_termios_default_isig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using rtems_termios_register_isig_handler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