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proc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itial signal mask is empty (all unmas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Classic API task inherits an empty signal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Classic API task inherits an non-empty signal m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