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onsol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console driver transmi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