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mplesch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et_priority - preempt and no preemp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Simpl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ercises Initialization, Allocate, Free, Block, Unblock, and Y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