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cepts tested by thi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ypes.h - fixed size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 name: PSXINTTYPE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invalid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Strtoi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Strtoumax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Wcstoi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Wcstou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