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PYRIGHT (c) 2016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rm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report_statist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ostponed_job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new_dea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lease_postponed_j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Block_while_expi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watchdog deadline is renewed on time without shif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new_dead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postponed jobs are released with a correct num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lease_postponed_j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report_statistics() reports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adlin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peri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Block_while_expired() are oper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