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ineractive test of the capture engine.  This tes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hods that would be called through the monitor captu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en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ceil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floor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glo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et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