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ptls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read-local storage (TLS) alignment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read-local storage (TLS) object construction and destru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