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capture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apture_begin_add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apture_append_to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apture_end_add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apture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 Capture Tes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ests the functionality to add custom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P captur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function is wrapped inside another function tha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rguments and the function's result in the captur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t is called. The function is called by a set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PU during the test. The tasks are linked together by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only one task is active at any given tim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est the data stored in the capture trace is ver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ll invocations of the traced function were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also traces clock tick interrupts. If an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Clock" or "clock" exists, it is assumed to b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nterrupt handler. The test wraps this function with an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s an entry to the trace for every clock ti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