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  COPYRIGHT (c) 1989-2009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On-Line Applications Research Corporation (OA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The license and distribution terms for this file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found in the file LICENSE in this distribution or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http://www.rtems.org/license/LIC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describes the directives and concepts tested by this test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t set name:  sp4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ectiv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tems_semaphore_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tems_semaphore_ob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tems_semaphore_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tems_semaphore_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tems_task_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tems_task_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tems_task_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lly exercising various Thread Queue capabiliti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Thread_queue_Enqueue_FI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Thread_queue_Enqueue_prio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Thread_queue_Dequeue_FI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Thread_queue_Dequeue_prior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cep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This test is very carefully constructed to exercise the data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d to implement the priority blocking chains in the Thread Queu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sk priorities used force forward and reverse searches and us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-n ch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+ This test also ensures that the dequeues are performed in the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der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