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dhrys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, this benchmark program depends on the compiler, standard librar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 and the memory system.  It is more or less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, except some disturbance from the system cloc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hrystone benchmark ported to RT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