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tes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*.c files must place the license header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copy and paste of the test code into documentation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constant line numbering between the documentation code fra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st output.  For the same reason the T_TEST_OUTPUT() macr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fter the actual test cases.  The test source files are dua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-2-Clause and CC-BY-SA-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 Test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 examples for the RTEMS Test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RTEMS Test Framework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