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arsedis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parse_disk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parse_disk_regis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s that the sparse disk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