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m_tick, i_return, t_resume, t_setpri, t_setreg, t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uspend, tm_wkafter, tm_wkwhen, ev_receive, ev_send, sm_create, sm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ident, sm_p, sm_v, q_broadcast, q_create, q_delete, q_id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send, q_urgent, as_catch, as_send, as_return, rn_create, rn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getseg, rn_ident, rn_retseg, pt_create, pt_delete, pt_getbug, p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retbuf, de_close, de_cntrl, de_init, de_open, de_read, de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