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extension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extension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User_extensions_Ite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user extensions are called in the right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