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block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write requests are continuous and do not excee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ransfer block cou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