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stkall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ask_c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ask_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the custom stack allocation plugins work as documen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