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affinit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esigned for 2 cores: Init task and TA1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qual prior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A1 affinity to core 0 verif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A1 affinity to core 1 verify it does not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 task nev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it affinity to core 0 verify both tasks are on the correct 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