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harath Suri&lt;bharath.s.jois@gmai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ipes not enabled, the semaphore required for cre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will not be available (this semaphore is created at init if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fifo_open fails with EINT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