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creates tasks for each process (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nit is running on).  Then drops into a loo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g file to fill up.  Once the log file is fi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int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 poll for a semaphore.  Once the semaph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, a log the obtain and release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is released.  If the log is full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without changing the 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