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imer_server_fire_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imer_initiate_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clock_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setting the time of day forward fires any time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TSRs that should be fi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