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hreadnam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setname_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getname_n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t/get of thread name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