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fsnofs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c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k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kn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ath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a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chain_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chain_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filesystem_global_location_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filesystem_global_location_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filesystem_location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filesystem_location_copy_and_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filesystem_location_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filesystem_location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filesystem_global_location_obtain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libio_set_private_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libio_use_global_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tatv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ests obtaining and replacing file system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ests error handling of attempting to obtain and replace null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ests various calls to the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ests user 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