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scheduler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task_set_schedu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add_proces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cheduler_remove_proces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dding/removing a processor works with con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