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/testsuites/psxtests/psx03/psx03.sc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Rishi Sharma &lt;rishisharma7361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IGUSR2 is useful for simple 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GUSR2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aiting for a signal for 3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ill is used send a signal to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ask 1: The pthread_kill() function sends the signal SIGUSR2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orrectly times out waiting for signal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ceives pthread_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kill sends the signal SIGUSR1 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GUSR1 is assigned a signal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GUSR2 is un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IGUSR2 is received and assigned a signal 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