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intrcritica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queue_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queue_Process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_Thread_queue_Process_timeout() works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and _Thread_queue_Dequeue() is 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