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uns the init task on the first CPU at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.  The Init task creates tasks for each remain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orities ( 5 + (2*CPU) ).  It then create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a priority of 3 wich should preempt the last task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task waits on the last task to run then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ated task prints the cpu and task that it is runn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s the task id to see if it is the final task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ask, a flag is set for the Init task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