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this benchmark program depends on the compiler, standard libr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the memory system.  It is more or les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 except some disturbance from the system clo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whetstone benchmark ported to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