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fatal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Workspace_Handler_initializ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oke the INTERNAL_ERROR_NO_MEMORY_FOR_PER_CPU_DAT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