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20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pclock_erro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tems_clock_set, rtems_clock_get_tod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all error codes returned by the executive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 configur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