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initiate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server based timer can repeatedly schedule itself to f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