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On-Line Applications Research Corporation (OA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 Annelies Odermann &lt;annelies.odermann@gmai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getdetach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getinherit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g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getsched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get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getstack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get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cpu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detach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inherit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sched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stack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g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pthread_attr_init and pthread_attr_destroy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with a variety of attributes, scopes, and schedu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s that pthread_create works as expected, and fails with a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ize or inherit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pthread_attr_setstackaddr works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pthread_attr_getcputime and pthread_attr_setcputi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with a variety of valid and invalid attributes and c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pthread_attr_setinherits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getinheritsched work as expected with a variety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pthread_join works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pthead_attr_setscope and pthread_attr_getscope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with a variety of attributes and s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pthread_attr_setschedpolicy and pthread_attr_getschedpol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 with a variety of attributes and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pthread_attr_setstacksize and pthread_attr_get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 with a variety of stack size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pthread_attr_setstackaddr and pthread_attr_getstack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 with a variety of attributes and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pthread_attr_setdetach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getdetachstate work as expected with a variety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pthread_attr_setschedparam and pthread_attr_g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 with a variety of attributes, threads, prio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, replenish periods, budgets, and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usleep works as expected when executed by a child thre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