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(c) 2019 Chris Johns &lt;chrisj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dl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oad modules with a space between then so short address rang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require trampo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peat 100 ti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